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273718296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744500854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08307196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83906555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